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390250931"/>
            <w:bookmarkStart w:id="1" w:name="__Fieldmark__0_239025093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390250931"/>
            <w:bookmarkStart w:id="3" w:name="__Fieldmark__1_239025093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197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390250931"/>
            <w:bookmarkStart w:id="5" w:name="__Fieldmark__2_239025093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390250931"/>
            <w:bookmarkStart w:id="7" w:name="__Fieldmark__3_239025093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90250931"/>
            <w:bookmarkStart w:id="9" w:name="__Fieldmark__4_239025093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90250931"/>
            <w:bookmarkStart w:id="11" w:name="__Fieldmark__5_23902509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90250931"/>
            <w:bookmarkStart w:id="13" w:name="__Fieldmark__6_23902509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390250931"/>
            <w:bookmarkStart w:id="15" w:name="__Fieldmark__7_23902509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390250931"/>
            <w:bookmarkStart w:id="17" w:name="__Fieldmark__8_23902509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.ciavolino</cp:lastModifiedBy>
  <cp:lastPrinted>2011-02-11T19:30:00Z</cp:lastPrinted>
  <dcterms:modified xsi:type="dcterms:W3CDTF">2019-12-13T09:44:00Z</dcterms:modified>
  <cp:revision>46</cp:revision>
  <dc:subject/>
  <dc:title/>
</cp:coreProperties>
</file>